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574926083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98355852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